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12737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141435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7646974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